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08255334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31603901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791040479"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